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2. Reţeaua de interasistenţă la nivelul judeţului Botoşan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. Reţeaua de interasistenţă cuprinzând 23 unităţi de învăţământ profesional şi tehnic din judeţul Botoşani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60"/>
        <w:gridCol w:w="1386"/>
        <w:gridCol w:w="1292"/>
        <w:gridCol w:w="2227"/>
        <w:gridCol w:w="1853"/>
        <w:gridCol w:w="1548"/>
        <w:gridCol w:w="263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atea de învăţământ profesional şi tehnic coordonato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ocalitatea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udeţu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res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 /fax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-mai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atea şcolară alocat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res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 /fax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-mail</w:t>
            </w:r>
          </w:p>
        </w:tc>
      </w:tr>
      <w:tr>
        <w:trPr>
          <w:trHeight w:val="18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legiul „Gheorghe Asachi” Botoşani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 / Botoşan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Prieteniei nr. 7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84006 / 40231584007 / asachilicbt@yahoo.co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Agricol Botoş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Călugăreni, nr. 1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13686 / 40231513686 / agricolbt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legiul Economic „Octav Onicescu” Botoş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Bucovina nr. 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84027 / 40231584026 / econ@petar.r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Dimitrie Negreanu Botoş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Dimitrie Ralet nr. 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331401472 / 40231580180 / lcm_bt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de Industrie Uşoară Botoş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Calea Naţională nr. 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14257 / 40231534388 / nmtereza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Grup Şcolar „Alexandru Vlahuţă” Şendrice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orohoi, Bd. Victoriei nr. 1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10124 / 40231606218 / vlahuta@vlahuta.netcomputers.ro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Agricol Botoşani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 / Botoşan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Călugăreni, nr. 17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13686 / 40231513686 / agricolbt@yahoo.co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Coţuş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ţuşc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ro-RO"/>
              </w:rPr>
              <w:t>40231561518 / grupscolarcotusca@artelecom.n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Nicolae Bălcesc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lămânz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52119 / grupscolarbalcescu@artelecom.n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Grupul Şcolar „Demostene Botez” Truşeş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ruşeşt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70222 / liceultrusesti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de Arte şi Meserii Ro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om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44687 / scoala_roma@rdslink.ro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legiul Economic „Octav Onicescu” Botoşani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 / Botoşan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Bucovina nr. 33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84027 / 40231584026 / econ@petar.r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 Şcolar „Regina Maria” Doroho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orohoi, B-dul Victoriei nr. 1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10180 / 40231610180 / liceu1@netcomputers.r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Ştefăneşt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tefăneşt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64158 / 40231584115 / mocanusergiu@artelecom.n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60"/>
        <w:gridCol w:w="1386"/>
        <w:gridCol w:w="1292"/>
        <w:gridCol w:w="2227"/>
        <w:gridCol w:w="1853"/>
        <w:gridCol w:w="1548"/>
        <w:gridCol w:w="263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atea de învăţământ profesional şi tehnic coordonato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ocalitatea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judeţu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res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Tel /fax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-mail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nitatea şcolară alocat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res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l /fax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-mail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Dimitrie Negreanu Botoşani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 / Botoşan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Str. Dimitrie Ralet nr. 9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331401472 / 40231580180 / lcm_bt@yahoo.co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Industrial Elie Radu Botoş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sani, Str. Dragoş Vodă, nr. 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14196 / 40231511432 / elieradu@gmail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Industrial Bucece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ucece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50141 / liceul_bucecea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de Arte şi Meserii Copălă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pălău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1933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de Arte şi Meserii Suliţ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liţ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73144</w:t>
            </w:r>
          </w:p>
        </w:tc>
      </w:tr>
      <w:tr>
        <w:trPr>
          <w:trHeight w:val="6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de Industrie Uşoară Botoşani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 / Botoşan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otoşani, Calea Naţională nr. 28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14257 / 40231534388 / nmtereza@yahoo.co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„Ştefan cel Mare şi Sfânt” Voro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ron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88656 / gsivorona@artelecom.n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Grupul Şcolar „Dr. M. Ciucă” Săve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ăveni, Str. N. Iorga nr.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41454 / drciuca@home.r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de Arte şi Meserii Plopenii Mar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openii Mari, com. Unguren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43122</w:t>
            </w:r>
          </w:p>
        </w:tc>
      </w:tr>
      <w:tr>
        <w:trPr>
          <w:trHeight w:val="1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Grup Şcolar „Alexandru Vlahuţă” Şendriceni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endriceni / Botoşani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rohoi, Bd. Victoriei nr. 110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10124 / 40231606218 / vlahuta@vlahuta.netcomputers.r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rupul Şcolar Daraba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rabani, Str. T. Vladimirescu nr. 20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31377 / 40231631377 / bitza@artelecom.n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Liceul „Anastasie Başotă” Pomîrl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mârl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22817 / anastasiepomirla@yahoo.co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ro-RO"/>
              </w:rPr>
              <w:t>Şcoala de Arte şi Meserii „Sf. Andrei” Smîrd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mîrdan, com. Suharău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62442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Şcoala de Arte şi Meserii Vornicen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rnicen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231563516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OTĂ: Colegiul „Gheorghe Asachi” Botoşani este centru de resurse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  <w:gridCol w:w="387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 Şcolar General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 Horia Alexandru Negrescu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76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pector Şcolar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g. Costică Săvuc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9:49:00Z</dcterms:created>
  <dc:creator>Utilizator</dc:creator>
  <dc:description/>
  <cp:keywords/>
  <dc:language>en-US</dc:language>
  <cp:lastModifiedBy>profesor</cp:lastModifiedBy>
  <cp:lastPrinted>2006-07-24T15:40:00Z</cp:lastPrinted>
  <dcterms:modified xsi:type="dcterms:W3CDTF">2006-10-29T10:38:00Z</dcterms:modified>
  <cp:revision>14</cp:revision>
  <dc:subject/>
  <dc:title>Anexa 4: Reţeaua</dc:title>
</cp:coreProperties>
</file>